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ΧΡΩΜΑΤΩΝ &amp; ΥΛΙΚΩΝ ΒΑΦ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ΧΡΩΜΑΤΩΝ &amp; ΥΛΙΚΩΝ ΒΑΦ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586,0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41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.586,07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41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3-09-13T14:38:00Z</cp:lastPrinted>
  <dcterms:modified xsi:type="dcterms:W3CDTF">2013-09-16T11:05:00Z</dcterms:modified>
  <cp:revision>11</cp:revision>
  <dc:subject/>
  <dc:title/>
</cp:coreProperties>
</file>